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649180528"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97567933"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099821948"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465391521"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40653045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033129145"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85189971"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2027575318"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882276798"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440538895"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